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8"/>
        <w:gridCol w:w="869"/>
        <w:gridCol w:w="1733"/>
        <w:gridCol w:w="1724"/>
        <w:gridCol w:w="8731"/>
      </w:tblGrid>
      <w:tr>
        <w:trPr>
          <w:trHeight w:val="525" w:hRule="atLeast"/>
        </w:trPr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LASTNÍCI DOTČENI ZÁTOPOU</w:t>
            </w:r>
          </w:p>
        </w:tc>
      </w:tr>
      <w:tr>
        <w:trPr>
          <w:trHeight w:val="525" w:hRule="atLeast"/>
        </w:trPr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.ú. Balkov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íslo parcely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měra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yužití</w:t>
            </w:r>
          </w:p>
        </w:tc>
        <w:tc>
          <w:tcPr>
            <w:tcW w:w="8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astník (vlastníci)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180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4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7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6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ťastný Josef, č.p. 128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0/2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zeňský kraj, Škroupova 1760/18, 30100 Plzeň - Jižní Předměstí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a a údržba silnic Plzeňského kraje, p.o., Škroupova 1760/18, 30100 Plzeň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6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1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ebs Vojtěch, Ke Spravedlnosti 720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6/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iná ploch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ebs Vojtěch, Ke Spravedlnosti 720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/2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iná ploch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atní komunikace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0/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atní komunikace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5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atní komunikace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/1.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77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rná půd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emanová Anna, Klatovská 296/336, 32100 Plzeň - Lit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4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statní komunikace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7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rná půd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manová Anna, Klatovská 296/336, 32100 Plzeň - Lit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79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57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ladík Václav, č.p. 147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897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/2 Bosák Václav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 Bosáková Miroslava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2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ezníček Jan Ing., Klímova 339, 34401 Domažl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rebs Vojtěch, Ke Spravedlnosti 720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3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818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Řezníček Jan Ing., Klímova 339, 34401 Domažlice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9/1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46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hrad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 Bosák Václav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 Bosáková Miroslava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9/2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6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/2 Bosák Václav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/2 Bosáková Miroslava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hrad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7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3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37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ladík Václav, č.p. 147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9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84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ancl Jiří JUDr. a Štanclová Marie JUDr., Čs. legií 172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1/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7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Bezděkovské Předměstí, 34401 Domažl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381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voboda Josef MVDr., Balkovy 7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7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5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ancl Jiří JUDr. a Štanclová Marie JUDr., Čs. legií 172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7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ancl Jiří JUDr. a Štanclová Marie JUDr., Čs. legií 172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7/3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sní pozemek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Štancl Jiří JUDr. a Štanclová Marie JUDr., Čs. legií 172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61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sní pozemek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ČR, Lesy České republiky, s.p., Přemyslova 1106/19, 50008 Hradec Králové 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hrad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dláček Václav, Balkovy 12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6/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hrad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dláček Václav, Balkovy 12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3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lnařík Petr a Mlnaříková Věra, č.p. 129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5/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3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iná ploch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1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Dolany, č.p. 125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.ú. Slatina u Chudenic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číslo parcely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ýměra m</w:t>
            </w:r>
            <w:r>
              <w:rPr>
                <w:rFonts w:cs="Tahoma" w:ascii="Tahoma" w:hAnsi="Tahoma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yužití</w:t>
            </w:r>
          </w:p>
        </w:tc>
        <w:tc>
          <w:tcPr>
            <w:tcW w:w="87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lastník (vlastníci)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7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7/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33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sní pozemek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dláček Václav, Balkovy 12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1/2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0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4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dláček Václav, Balkovy 12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GRO Poleň, a.s., č.p. 13, 33901 Poleň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8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6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Jukl Jiří, Lobezská 120/46, 32600 Plzeň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Sikstová Zdeňka, Komenského 158, 33202 Starý Plzenec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t. 4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stavěná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Jukl Jiří, Lobezská 120/46, 32600 Plzeň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6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dláček Václav, Balkovy 12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4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osák Václav, Balkovy 9, 33901 Dolan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7/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4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lnařík Petr a Mlnaříková Věra, č.p. 129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7/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lnařík Petr, č.p. 129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9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žek Tomáš a Brožková Romana, Klatovská 296/336, 32100 Plzeň - Lit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ebs Vojtěch, Ke Spravedlnosti 720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5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ebs Vojtěch, Ke Spravedlnosti 720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7/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lnařík Petr, č.p. 129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7/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lnařík Petr a Mlnaříková Věra, č.p. 129, 33901 Bezděkov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5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hrad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 Michal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ová Marie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/1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30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 Michal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ová Marie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0/5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 Michal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ová Marie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40/2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80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 Michal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/2 Majerová Marie MUDr., Pod Vrchem 877/82, 31200 Plzeň - Lobz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82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žek Tomáš a Brožková Romana, Klatovská 296/336, 32100 Plzeň - Lit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39/1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8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34401 Domažlice - Bezděkovské předměstí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6/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yszková Dana, Slatina 2, 33901 Chuden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6/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ěstys Chudenice, Kvapilova 215, 33901 Chuden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0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8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34401 Domažlice - Bezděkovské předměstí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2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ÚPZSVM, Rašínovo nábřeží 390/42, 12800 Praha 2 - Nové Město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69/15</w:t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38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lnice</w:t>
            </w:r>
          </w:p>
        </w:tc>
        <w:tc>
          <w:tcPr>
            <w:tcW w:w="87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zeňský kraj, Škroupova 1760/18, 30100 Plzeň - Jižní Předměstí</w:t>
            </w:r>
          </w:p>
        </w:tc>
      </w:tr>
      <w:tr>
        <w:trPr>
          <w:trHeight w:val="255" w:hRule="atLeast"/>
        </w:trPr>
        <w:tc>
          <w:tcPr>
            <w:tcW w:w="1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práva a údržba silnic Plzeňského kraje, p.o., Škroupova 1760/18, 30100 Plzeň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6/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tat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eplodná půda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ěstys Chudenice, Kvapilova 215, 33901 Chuden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7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eider Michal, Plzeňská 667, 33901 Klatovy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1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GRO Poleň, a.s., č.p. 13, 33901 Poleň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8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34401 Domažlice - Bezděkovské předměstí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1/2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3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vodí Vltavy, s.p., Holečkova 106/8, 15000 Praha 5 - Smích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81/2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0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odní plocha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ryto vod. toku přir.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man Josef, Slatina 26, 33901 Chuden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0/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4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eman Josef, Slatina 26, 33901 Chudenice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60/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9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átní pozemkový úřad, Husinecká 1024/11a, 13000 Praha 3 - Žižkov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6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ec Poleň, č.p. 47, 33901 Poleň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5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45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34401 Domažlice - Bezděkovské předměstí</w:t>
            </w:r>
          </w:p>
        </w:tc>
      </w:tr>
      <w:tr>
        <w:trPr>
          <w:trHeight w:val="255" w:hRule="atLeast"/>
        </w:trPr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24</w:t>
            </w:r>
          </w:p>
        </w:tc>
        <w:tc>
          <w:tcPr>
            <w:tcW w:w="1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valý travní porost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- </w:t>
            </w:r>
          </w:p>
        </w:tc>
        <w:tc>
          <w:tcPr>
            <w:tcW w:w="8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Řezníček Jan Ing., Klímova 339, 34401 Domažlice - Bezděkovské předměstí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5:52:00Z</dcterms:created>
  <dc:creator>Zuzana Bandíková</dc:creator>
  <dc:description/>
  <cp:keywords/>
  <dc:language>en-US</dc:language>
  <cp:lastModifiedBy>Win7</cp:lastModifiedBy>
  <cp:lastPrinted>2015-08-03T09:56:00Z</cp:lastPrinted>
  <dcterms:modified xsi:type="dcterms:W3CDTF">2015-08-03T07:58:00Z</dcterms:modified>
  <cp:revision>2</cp:revision>
  <dc:subject/>
  <dc:title>k</dc:title>
</cp:coreProperties>
</file>